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ime Meridia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uth Pol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54835</wp:posOffset>
                      </wp:positionH>
                      <wp:positionV relativeFrom="paragraph">
                        <wp:posOffset>-1008380</wp:posOffset>
                      </wp:positionV>
                      <wp:extent cx="648335" cy="6197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335" cy="6197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1.05pt;height:48.8pt;mso-wrap-distance-left:9.05pt;mso-wrap-distance-right:9.05pt;mso-wrap-distance-top:0pt;mso-wrap-distance-bottom:0pt;margin-top:-79.4pt;mso-position-vertical-relative:text;margin-left:146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uthern Hemispher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vertAlign w:val="superscript"/>
              </w:rPr>
              <w:t>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es of latitud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vertAlign w:val="superscript"/>
              </w:rPr>
              <w:t>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es of longitud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vertAlign w:val="superscript"/>
              </w:rPr>
              <w:t>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thern Hemispher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vertAlign w:val="superscript"/>
              </w:rPr>
              <w:t>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quato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th Pol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vertAlign w:val="superscript"/>
              </w:rPr>
              <w:t>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296545</wp:posOffset>
                </wp:positionV>
                <wp:extent cx="4490085" cy="395795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920" cy="3957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.2pt;margin-top:23.35pt;width:353.5pt;height:311.6pt;mso-wrap-style:none;v-text-anchor:middle;mso-position-horizontal:center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Social Studies – Globe Quiz</w:t>
    </w:r>
  </w:p>
  <w:p>
    <w:pPr>
      <w:pStyle w:val="Header"/>
      <w:spacing w:before="0" w:after="200"/>
      <w:rPr/>
    </w:pPr>
    <w:r>
      <w:rPr>
        <w:sz w:val="24"/>
        <w:szCs w:val="24"/>
      </w:rPr>
      <w:t>Name: _________________________                  Date: _______________________________</w:t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22:23:00Z</dcterms:created>
  <dc:creator>ladmin</dc:creator>
  <dc:description/>
  <dc:language>en-US</dc:language>
  <cp:lastModifiedBy>ladmin</cp:lastModifiedBy>
  <dcterms:modified xsi:type="dcterms:W3CDTF">2014-09-11T22:36:00Z</dcterms:modified>
  <cp:revision>1</cp:revision>
  <dc:subject/>
  <dc:title/>
</cp:coreProperties>
</file>